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pacing w:lineRule="atLeast" w:line="24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DAUGAVPILS ZEMESGRĀMATU NODAĻA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Daugavpils pilsētas zemesgrāmatas nodalījums Nr. 4851 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Kadastra numurs: 0500 004 5210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br/>
            </w: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Adrese: 18. novembra iela 159, Daugavpils</w:t>
            </w:r>
          </w:p>
        </w:tc>
      </w:tr>
    </w:tbl>
    <w:p>
      <w:pPr>
        <w:pStyle w:val="Normal"/>
        <w:spacing w:lineRule="atLeast" w:line="24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8"/>
        <w:gridCol w:w="5744"/>
        <w:gridCol w:w="1337"/>
        <w:gridCol w:w="1338"/>
      </w:tblGrid>
      <w:tr>
        <w:trPr/>
        <w:tc>
          <w:tcPr>
            <w:tcW w:w="74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5744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. daļa 1. iedaļa</w:t>
              <w:br/>
              <w:t>Nekustams īpašums, servitūti un reālnastas</w:t>
            </w:r>
          </w:p>
        </w:tc>
        <w:tc>
          <w:tcPr>
            <w:tcW w:w="1337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ļa</w:t>
            </w:r>
          </w:p>
        </w:tc>
        <w:tc>
          <w:tcPr>
            <w:tcW w:w="1338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tība, lielums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mes gabals ar kadastra numuru 0500- 004- 5210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345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z zemes gabala atrodas viena piecstāvu dzīvojamā māja ar 70 dzīvokļiem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826,2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6090(2000), lēmuma datums: 18.09.2000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1 atvērt nodalījumu Nr. 4851-21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/1000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4,5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8287(2000), lēmuma datums: 20.11.2000, tiesnesis Ludmila Gusev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66 atvērt nodalījumu Nr. 4851-66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41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4,1 m²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9273(2000), lēmuma datums: 19.12.2000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57 atvērt nodalījumu Nr. 4851-57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60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6 m²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21(2001), lēmuma datums: 17.01.2001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58 atvērt nodalījumu Nr. 4851-58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7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,7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74(2001), lēmuma datums: 18.01.2001, tiesnesis Ludmila Gusev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70 atvērt nodalījumu Nr. 4851-70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3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,3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1251(2001), lēmuma datums: 12.02.2001, tiesnesis Ludmila Gusev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17 atvērt nodalījumu Nr. 4851-17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7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,7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1687(2001), lēmuma datums: 22.02.2001, tiesnesis Ludmila Gusev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4 atvērt nodalījumu Nr. 4851-4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26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2,6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1745(2001), lēmuma datums: 22.02.2001, tiesnesis Ludmila Gusev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0 atvērt nodalījumu Nr. 4851-20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0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 m²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1824(2001), lēmuma datums: 23.02.2001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16 atvērt nodalījumu Nr. 4851-16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39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3,9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1987(2001), lēmuma datums: 02.03.2001, tiesnesis Ludmila Gusev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56 atvērt nodalījumu Nr. 4851-56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6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,6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886(2001), lēmuma datums: 26.04.2001, tiesnesis Ludmila Gusev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44 atvērt nodalījumu Nr. 4851-44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52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5,2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5451(2001), lēmuma datums: 11.06.2001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2 atvērt nodalījumu Nr. 4851-22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19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1,9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5417(2001), lēmuma datums: 11.06.2001, tiesnesis Ludmila Gusev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46 atvērt nodalījuma Nr. 4851-46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61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6,1 m²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035556, lēmuma datums: 26.06.2001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13 atvērt nodalījuma Nr. 4851-13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/1000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2,5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058751, lēmuma datums: 06.08.2001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15 atvērt nodalījuma Nr. 4851-15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1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,1 m²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072688, lēmuma datums: 23.08.2001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9 atvērt nodalījuma Nr. 4851-9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56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5,6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088761, lēmuma datums: 17.09.2001, tiesnesis Ludmila Gusev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 atvērt nodalījuma Nr. 4851-3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9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,9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088397, lēmuma datums: 14.09.2001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62 atvērt nodalījuma Nr. 4851-62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55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5,5 m²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092497, lēmuma datums: 19.09.2001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47 atvērt nodalījuma Nr. 4851-47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4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,4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097055, lēmuma datums: 24.09.2001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6 atvērt nodalījuma Nr. 4851-26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19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1,9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21243, lēmuma datums: 25.10.2001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50 atvērt nodalījuma Nr. 4851-50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7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,7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33446, lēmuma datums: 20.11.2001, tiesnesis Ludmila Gusev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8 atvērt nodalījuma Nr. 4851-28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3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,3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33483, lēmuma datums: 13.11.2001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1 atvērt nodalījuma Nr. 4851-1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0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36251, lēmuma datums: 15.11.2001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7 atvērt nodalījuma Nr. 4851-37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1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,1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43425, lēmuma datums: 26.11.2001, tiesnesis Ludmila Gusev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 atvērt nodalījuma Nr. 4851-2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32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3,2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82066, lēmuma datums: 25.01.2002, tiesnesis Ludmila Gusev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7 atvērt nodalījuma Nr. 4851-27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46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4,6 m²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90782, lēmuma datums: 07.02.2002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5 atvērt nodalījuma Nr. 4851-25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7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,7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196918, lēmuma datums: 18.02.2002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5 atvērt nodalījuma Nr. 4851-5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3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,3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205859, lēmuma datums: 05.03.2002, tiesnesis Ludmila Gusev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8 atvērt nodalījuma Nr. 4851-38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50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5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211932, lēmuma datums: 14.03.2002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52 atvērt nodalījuma Nr. 4851-52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60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6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223092, lēmuma datums: 02.04.2002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1 atvērt nodalījuma Nr. 4851-31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5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,5 m²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246853, lēmuma datums: 13.05.2002, tiesnesis Līvija Slic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9 atvērt nodalījuma Nr. 4851-29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8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,8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257592, lēmuma datums: 27.05.2002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55 atvērt nodalījuma Nr. 4851-55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60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6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258120, lēmuma datums: 29.05.2002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19 atvērt nodalījuma Nr. 4851-19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3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,3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284280, lēmuma datums: 15.07.2002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4 atvērt nodalījuma Nr. 4851-24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47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4,7 m²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285983, lēmuma datums: 15.07.2002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68 atvērt nodalījuma Nr. 4851-68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61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6,1 m²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288581, lēmuma datums: 19.07.2002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12 atvērt nodalījuma Nr. 4851-12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6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,6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324316, lēmuma datums: 20.09.2002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7 atvērt nodalījuma Nr. 4851-7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23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2,3 m²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410454, lēmuma datums: 13.02.2003, tiesnesis Valda Strode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3 atvērt nodalījuma Nr. 4851-33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7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,7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502765, lēmuma datums: 25.06.2003, tiesnesis Valda Strode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6 atvērt nodalījuma Nr. 4851-36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0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506135, lēmuma datums: 30.06.2003, tiesnesis Līvija Slic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14 atvērt nodalījuma Nr. 4851-14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13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1,3 m²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553896, lēmuma datums: 04.09.2003, tiesnesis Valda Strode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45 atvērt nodalījuma Nr. 4851-45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50/366590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,5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564942, lēmuma datums: 18.09.2003, tiesnesis Līvija Slic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60 atvērt nodalījuma Nr. 4851-60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42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4,2 m²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566997, lēmuma datums: 24.09.2003, tiesnesis Līvija Slic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2 atvērt nodalījuma Nr. 4851-32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540/366590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5,4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630975, lēmuma datums: 18.12.2003, tiesnesis Valda Strode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neapdzīvojamai telpai Nr. 30 atvērt nodalījumu Nr. 4851-30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5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8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634829, lēmuma datums: 17.12.2003, tiesnesis Valda Strode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9 atvērt nodalījuma Nr. 4851-39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4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,4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642362, lēmuma datums: 22.12.2003, tiesnesis Līvija Slic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49 atvērt nodalījuma Nr. 4851-49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65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6,5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643336, lēmuma datums: 23.12.2003, tiesnesis Līvija Slic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48 atvērt nodalījuma Nr. 4851-48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2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,2 m²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652212, lēmuma datums: 08.01.2004, tiesnesis Valda Strode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61 atvērt nodalījuma Nr. 4851-61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30/366590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,3 m²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661047, lēmuma datums: 28.01.2004, tiesnesis Valda Strode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41 atvērt nodalījuma Nr. 4851-41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470/366590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4,7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676713, lēmuma datums: 11.02.2004, tiesnesis Valda Strode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6 atvērt nodalījuma Nr. 4851-6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9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4,9 m²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694170, lēmuma datums: 12.03.2004, tiesnesis Valda Strode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64 atvērt nodalījuma Nr. 4851-64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1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,1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727106, lēmuma datums: 22.04.2004, tiesnesis Valda Strode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23 atvērt nodalījuma Nr. 4851-23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8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4,5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854267, lēmuma datums: 15.09.2004, tiesnesis Valda Strode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54 atvērt nodalījuma Nr. 4851-54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10/366590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4,7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0960267, lēmuma datums: 11.01.2005, tiesnesis Valda Strode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69 atvērt nodalījuma Nr. 4851-69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41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4,2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1230106, lēmuma datums: 25.10.2005, tiesnesis Juris Taukul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65 atvērt nodalījuma Nr. 4851-65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600/366590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8,4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1304456, lēmuma datums: 05.01.2006, tiesnesis Valda Strode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18 atvērt nodalījuma Nr. 4851-18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48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4,8 m²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1313035, lēmuma datums: 11.01.2006, tiesnesis Valda Strode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59 atvērt nodalījuma Nr. 4851-59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610/366590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9,8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1382015, lēmuma datums: 14.03.2006, tiesnesis Juris Taukul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51 atvērt nodalījuma Nr. 4851-51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7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5,2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1442510, lēmuma datums: 10.05.2006, tiesnesis Valda Strode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5 atvērt nodalījuma Nr. 4851-35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47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4,7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1481444, lēmuma datums: 05.06.2006, tiesnesis Juris Taukul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8 atvērt nodalījuma Nr. 4851-8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130/366590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,9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1623512, lēmuma datums: 21.09.2006, tiesnesis Juris Taukul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34 atvērt nodalījuma Nr. 4851-34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8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4,5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1668342, lēmuma datums: 12.10.2006, tiesnesis Benita Meļņik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63 atvērt nodalījuma Nr. 4851-63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36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3,6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1985073, lēmuma datums: 17.04.2007, tiesnesis Juris Taukul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67 atvērt nodalījuma Nr. 4851-67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5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4,9 m²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2025849, lēmuma datums: 16.05.2007, tiesnesis Gunārs Siliņš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42 atvērt nodalījuma Nr. 4851-42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23/36659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4,1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2039281, lēmuma datums: 23.05.2007, tiesnesis Iveta Silick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zīvokļa īpašumam Nr. 53 atvērt nodalījuma Nr. 4851-53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370/366590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5,5 kv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300002123368, lēmuma datums: 28.06.2007, tiesnesis Zeltīte Zdanoviča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5744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. daļa 2. iedaļa</w:t>
              <w:br/>
              <w:t>No nekustama īpašuma atdalītie zemes gabali, servitūtu un reālnastu pārgrozījumi un dzēsumi</w:t>
            </w:r>
          </w:p>
        </w:tc>
        <w:tc>
          <w:tcPr>
            <w:tcW w:w="1337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ļa</w:t>
            </w:r>
          </w:p>
        </w:tc>
        <w:tc>
          <w:tcPr>
            <w:tcW w:w="1338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tība, lielums</w:t>
            </w:r>
          </w:p>
        </w:tc>
      </w:tr>
      <w:tr>
        <w:trPr/>
        <w:tc>
          <w:tcPr>
            <w:tcW w:w="9167" w:type="dxa"/>
            <w:gridSpan w:val="4"/>
            <w:tcBorders>
              <w:left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v ierakstu</w:t>
            </w:r>
          </w:p>
        </w:tc>
      </w:tr>
      <w:tr>
        <w:trPr/>
        <w:tc>
          <w:tcPr>
            <w:tcW w:w="74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5744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I. daļa 1. iedaļa</w:t>
              <w:br/>
              <w:t>Īpašnieks, dzimšanas gads, vieta, personas/nodokļu maksātāja kods, tiesību pamats</w:t>
            </w:r>
          </w:p>
        </w:tc>
        <w:tc>
          <w:tcPr>
            <w:tcW w:w="1337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ļa</w:t>
            </w:r>
          </w:p>
        </w:tc>
        <w:tc>
          <w:tcPr>
            <w:tcW w:w="1338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umma (Ls)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Īpašnieks: DAUGAVPILS PILSĒTAS PAŠVALDĪBA, nodokļu maksātāja kods 90000077325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Īpašuma tiesības nostiprinātas uz piekrītošo zemi ar kadastrālo vērtību Ls.7809.00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Īpašuma tiesības nostiprinātas uz ēkām kopvērtībā Ls.68375.00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mats: 1999. gada 25. novembra Daugavpils pilsētas domes lēmums Nr.967 un 2000. gada 7. septembra uzziņa par nekustamo īpašumu Nr.2-13/1567 un ēkām - zvērināta revidenta apliecināta 1999. gada 23. novembra Daugavpils pilsētas domes izziņa Nr.2-13/1520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6090(2000), lēmuma datums: 18.09.2000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5744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I. daļa 2. iedaļa</w:t>
              <w:br/>
              <w:t>Atzīmes par maksātnespēju, piedziņas vēršanu, aizliegumiem, pēcmantinieku iecelšanu un mantojuma līgumiem</w:t>
            </w:r>
          </w:p>
        </w:tc>
        <w:tc>
          <w:tcPr>
            <w:tcW w:w="1337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167" w:type="dxa"/>
            <w:gridSpan w:val="4"/>
            <w:tcBorders>
              <w:left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v ierakstu</w:t>
            </w:r>
          </w:p>
        </w:tc>
      </w:tr>
      <w:tr>
        <w:trPr/>
        <w:tc>
          <w:tcPr>
            <w:tcW w:w="74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5744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II. daļa 1. iedaļa</w:t>
              <w:br/>
              <w:t>Lietu tiesības, kas apgrūtina nekustamu īpašumu</w:t>
            </w:r>
          </w:p>
        </w:tc>
        <w:tc>
          <w:tcPr>
            <w:tcW w:w="1337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tība, lielums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Austrumu elektrisko tīklu kabeļu līnijas aizsargjosla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5 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augavpils pilsētas pašvaldības uzņēmuma "Daugavpils siltumtīkli" siltumtrases aizsargjosla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6 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Daugavpils pilsētas pašvaldības uzņēmuma "Daugavpils ūdens" kanalizācijas aizsargjosla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3 m </w:t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.</w:t>
            </w:r>
          </w:p>
        </w:tc>
        <w:tc>
          <w:tcPr>
            <w:tcW w:w="574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zīme - Pagalma caurbrauktuves ceļa servitūts.</w:t>
            </w:r>
          </w:p>
        </w:tc>
        <w:tc>
          <w:tcPr>
            <w:tcW w:w="133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C0C0C0"/>
            </w:tcBorders>
            <w:shd w:fill="F7F7F7" w:val="clea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5744" w:type="dxa"/>
            <w:tcBorders/>
            <w:shd w:fill="F7F7F7" w:val="clear"/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  <w:t>Žurnāls Nr. 6090(2000), lēmuma datums: 18.09.2000, tiesnesis Jānis Radionovs</w:t>
            </w:r>
          </w:p>
        </w:tc>
        <w:tc>
          <w:tcPr>
            <w:tcW w:w="1337" w:type="dxa"/>
            <w:tcBorders/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  <w:tc>
          <w:tcPr>
            <w:tcW w:w="1338" w:type="dxa"/>
            <w:tcBorders>
              <w:right w:val="single" w:sz="6" w:space="0" w:color="C0C0C0"/>
            </w:tcBorders>
            <w:shd w:fill="F7F7F7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8C9E5F"/>
                <w:sz w:val="15"/>
                <w:szCs w:val="15"/>
              </w:rPr>
            </w:pPr>
            <w:r>
              <w:rPr>
                <w:rFonts w:cs="Arial" w:ascii="Arial" w:hAnsi="Arial"/>
                <w:color w:val="8C9E5F"/>
                <w:sz w:val="15"/>
                <w:szCs w:val="15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5744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II. daļa 2. iedaļa</w:t>
              <w:br/>
              <w:t>Pārgrozījumi 1.iedaļas ierakstos, ierakstu un pārgrozījumu dzēsumi</w:t>
            </w:r>
          </w:p>
        </w:tc>
        <w:tc>
          <w:tcPr>
            <w:tcW w:w="1337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latība, lielums</w:t>
            </w:r>
          </w:p>
        </w:tc>
      </w:tr>
      <w:tr>
        <w:trPr/>
        <w:tc>
          <w:tcPr>
            <w:tcW w:w="9167" w:type="dxa"/>
            <w:gridSpan w:val="4"/>
            <w:tcBorders>
              <w:left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v ierakstu</w:t>
            </w:r>
          </w:p>
        </w:tc>
      </w:tr>
      <w:tr>
        <w:trPr/>
        <w:tc>
          <w:tcPr>
            <w:tcW w:w="74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5744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V. daļa 1.,2. iedaļa</w:t>
              <w:br/>
              <w:t>Ķīlas tiesība un tā pamats</w:t>
            </w:r>
          </w:p>
        </w:tc>
        <w:tc>
          <w:tcPr>
            <w:tcW w:w="1337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umma (Ls)</w:t>
            </w:r>
          </w:p>
        </w:tc>
      </w:tr>
      <w:tr>
        <w:trPr/>
        <w:tc>
          <w:tcPr>
            <w:tcW w:w="9167" w:type="dxa"/>
            <w:gridSpan w:val="4"/>
            <w:tcBorders>
              <w:left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v ierakstu</w:t>
            </w:r>
          </w:p>
        </w:tc>
      </w:tr>
      <w:tr>
        <w:trPr/>
        <w:tc>
          <w:tcPr>
            <w:tcW w:w="74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5744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V. daļa 3. iedaļa</w:t>
              <w:br/>
              <w:t>Pārgrozījumi ķīlas tiesībās, pārgrozījumu dzēsumi</w:t>
            </w:r>
          </w:p>
        </w:tc>
        <w:tc>
          <w:tcPr>
            <w:tcW w:w="1337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umma (Ls)</w:t>
            </w:r>
          </w:p>
        </w:tc>
      </w:tr>
      <w:tr>
        <w:trPr/>
        <w:tc>
          <w:tcPr>
            <w:tcW w:w="9167" w:type="dxa"/>
            <w:gridSpan w:val="4"/>
            <w:tcBorders>
              <w:left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v ierakstu</w:t>
            </w:r>
          </w:p>
        </w:tc>
      </w:tr>
      <w:tr>
        <w:trPr/>
        <w:tc>
          <w:tcPr>
            <w:tcW w:w="748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eraksta</w:t>
              <w:br/>
              <w:t>Nr.</w:t>
            </w:r>
          </w:p>
        </w:tc>
        <w:tc>
          <w:tcPr>
            <w:tcW w:w="5744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V. daļa 4.,5. iedaļa</w:t>
              <w:br/>
              <w:t>Ķīlu dzēsumi pilnībā vai daļēji</w:t>
            </w:r>
          </w:p>
        </w:tc>
        <w:tc>
          <w:tcPr>
            <w:tcW w:w="1337" w:type="dxa"/>
            <w:tcBorders>
              <w:top w:val="single" w:sz="6" w:space="0" w:color="AAAAAA"/>
              <w:bottom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38" w:type="dxa"/>
            <w:tcBorders>
              <w:top w:val="single" w:sz="6" w:space="0" w:color="AAAAAA"/>
              <w:left w:val="single" w:sz="2" w:space="0" w:color="AAAAAA"/>
              <w:bottom w:val="single" w:sz="6" w:space="0" w:color="AAAAAA"/>
              <w:right w:val="single" w:sz="6" w:space="0" w:color="AAAAAA"/>
            </w:tcBorders>
            <w:shd w:fill="DDDDDD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umma (Ls)</w:t>
            </w:r>
          </w:p>
        </w:tc>
      </w:tr>
      <w:tr>
        <w:trPr/>
        <w:tc>
          <w:tcPr>
            <w:tcW w:w="9167" w:type="dxa"/>
            <w:gridSpan w:val="4"/>
            <w:tcBorders>
              <w:left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v ierakstu</w:t>
            </w:r>
          </w:p>
        </w:tc>
      </w:tr>
      <w:tr>
        <w:trPr/>
        <w:tc>
          <w:tcPr>
            <w:tcW w:w="9167" w:type="dxa"/>
            <w:gridSpan w:val="4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2:05:00Z</dcterms:created>
  <dc:creator>Alla</dc:creator>
  <dc:description/>
  <cp:keywords/>
  <dc:language>en-US</dc:language>
  <cp:lastModifiedBy>Alla</cp:lastModifiedBy>
  <dcterms:modified xsi:type="dcterms:W3CDTF">2011-08-01T12:05:00Z</dcterms:modified>
  <cp:revision>2</cp:revision>
  <dc:subject/>
  <dc:title/>
</cp:coreProperties>
</file>